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5.12.2025 № 714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7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внутреннего финансирования дефицита бюджета района на 2025 год и плановый период на 2026 и 2027 годов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7470"/>
        <w:gridCol w:w="1559"/>
        <w:gridCol w:w="1701"/>
        <w:gridCol w:w="1560"/>
      </w:tblGrid>
      <w:tr>
        <w:trPr>
          <w:trHeight w:val="23" w:hRule="atLeast"/>
        </w:trPr>
        <w:tc>
          <w:tcPr>
            <w:tcW w:w="3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7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, 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23" w:hRule="atLeast"/>
        </w:trPr>
        <w:tc>
          <w:tcPr>
            <w:tcW w:w="3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3 00 00 00 0000 000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60 65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8 732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2 498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3 01 00 05 0000 710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1 37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3 01 00 05 0000 810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 02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 405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9 376,5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39 254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 162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 946,2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00 01 05 02 01 05 0000 510 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51 66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13 48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54 269,6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5 02 01 05 0000 610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90 91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58 648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50 215,8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 87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1 05 0000 540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 37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 673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 878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1 06 05 01 05 0000 640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 50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 73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6 756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 569,7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5:12:00Z</dcterms:created>
  <dc:creator>Турукина Т.И.</dc:creator>
  <dc:description>26</dc:description>
  <cp:keywords/>
  <dc:language>en-US</dc:language>
  <cp:lastModifiedBy>Паклина Г.Н.</cp:lastModifiedBy>
  <cp:lastPrinted>2025-12-25T14:39:00Z</cp:lastPrinted>
  <dcterms:modified xsi:type="dcterms:W3CDTF">2025-12-29T05:12:00Z</dcterms:modified>
  <cp:revision>2</cp:revision>
  <dc:subject/>
  <dc:title/>
</cp:coreProperties>
</file>